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KOMUNIKACIJSKEGA OMREŽJA</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 2. 2021, številka objave JN000526/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redmet tega sporazuma je vzdrževanje komunikacijskega omrežja oziroma izgradnja in vzdrževanje lokalnih računalniških mrež in sicer:</w:t>
      </w:r>
    </w:p>
    <w:p>
      <w:pPr>
        <w:pStyle w:val="Normal"/>
        <w:numPr>
          <w:ilvl w:val="0"/>
          <w:numId w:val="3"/>
        </w:numPr>
        <w:jc w:val="both"/>
        <w:rPr/>
      </w:pPr>
      <w:r>
        <w:rPr>
          <w:rFonts w:cs="Arial" w:ascii="Arial" w:hAnsi="Arial"/>
          <w:i w:val="false"/>
          <w:sz w:val="22"/>
          <w:szCs w:val="22"/>
        </w:rPr>
        <w:t>vzdrževanje obstoječih računalniških linij (popravek linij, podaljševanje linij, prestavitev linij, …),</w:t>
      </w:r>
    </w:p>
    <w:p>
      <w:pPr>
        <w:pStyle w:val="Normal"/>
        <w:numPr>
          <w:ilvl w:val="0"/>
          <w:numId w:val="3"/>
        </w:numPr>
        <w:jc w:val="both"/>
        <w:rPr/>
      </w:pPr>
      <w:r>
        <w:rPr>
          <w:rFonts w:cs="Arial" w:ascii="Arial" w:hAnsi="Arial"/>
          <w:i w:val="false"/>
          <w:sz w:val="22"/>
          <w:szCs w:val="22"/>
        </w:rPr>
        <w:t>izvedba novih računalniških linij (vleka instalacijskega kabla, montaža konektorjev, vtičnic in modulov, ogled lokacije in določitev priključnih mest, meritev oz. diagnosticiranje linij),</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izvedba betonskega preboja,</w:t>
      </w:r>
    </w:p>
    <w:p>
      <w:pPr>
        <w:pStyle w:val="Normal"/>
        <w:numPr>
          <w:ilvl w:val="0"/>
          <w:numId w:val="3"/>
        </w:numPr>
        <w:jc w:val="both"/>
        <w:rPr/>
      </w:pPr>
      <w:r>
        <w:rPr>
          <w:rFonts w:cs="Arial" w:ascii="Arial" w:hAnsi="Arial"/>
          <w:i w:val="false"/>
          <w:sz w:val="22"/>
          <w:szCs w:val="22"/>
        </w:rPr>
        <w:t>izvedba novih optičnih računalniških linij (vleka optičnega kabla, priprava kabla za varjenje, montaža in sestavljanje optičnega delilnika, meritve z OTDR enostransko z izdelavo protokola, izdelava fuzijskih varov, meritve oz. diagnosticiranje linije, ogled lokacij),</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zamenjava komunikacijskih omar (odstranitev stare in selitev vse aktivne in pasivne opreme v novo),</w:t>
      </w:r>
    </w:p>
    <w:p>
      <w:pPr>
        <w:pStyle w:val="Normal"/>
        <w:numPr>
          <w:ilvl w:val="0"/>
          <w:numId w:val="3"/>
        </w:numPr>
        <w:jc w:val="both"/>
        <w:rPr/>
      </w:pPr>
      <w:r>
        <w:rPr>
          <w:rFonts w:cs="Arial" w:ascii="Arial" w:hAnsi="Arial"/>
          <w:i w:val="false"/>
          <w:sz w:val="22"/>
          <w:szCs w:val="22"/>
        </w:rPr>
        <w:t>dela v sistemskem prostoru Centra za informatiko (zamenjava dvojnih tal, montaža kabelskih polic).</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 xml:space="preserve">Izvajalec bo v skladu s tem sporazumom naročniku opravljal storitev po predračunu, ki je sestavni del in prilog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V ceni so zajeti vsi stroški (stroški dela, potni stroški, dnevnice, morebitni drugi stroški in porabljen materia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Izvajalec mora opravljati svoje delo strokovno.</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Obseg storitev je okviren. Naročnik se ne zavezuje, da bo naročil celoten obseg storitev po predračunu. Naročnik bo pri izvajalcu naročal obseg storitev, ki jih bo, v obdobju iz 12. člena tega sporazuma, dejansko potrebova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Cs/>
          <w:sz w:val="22"/>
          <w:szCs w:val="22"/>
        </w:rPr>
      </w:pPr>
      <w:r>
        <w:rPr>
          <w:rFonts w:cs="Arial" w:ascii="Arial" w:hAnsi="Arial"/>
          <w:iCs/>
          <w:sz w:val="22"/>
          <w:szCs w:val="22"/>
        </w:rPr>
        <w:t>Nadzorna oseba naročnika je Grega Rudolf inž. inf., v njegovi odsotnosti ga nadomešča njegov namestnik.</w:t>
      </w:r>
    </w:p>
    <w:p>
      <w:pPr>
        <w:pStyle w:val="Normal"/>
        <w:autoSpaceDE w:val="false"/>
        <w:jc w:val="both"/>
        <w:rPr>
          <w:rFonts w:ascii="Helvetica" w:hAnsi="Helvetica" w:cs="Helvetica"/>
          <w:i w:val="false"/>
          <w:i w:val="false"/>
          <w:iCs/>
          <w:sz w:val="22"/>
          <w:szCs w:val="22"/>
          <w:lang w:val="sl-SI"/>
        </w:rPr>
      </w:pPr>
      <w:r>
        <w:rPr>
          <w:rFonts w:cs="Helvetica" w:ascii="Helvetica" w:hAnsi="Helvetica"/>
          <w:i w:val="false"/>
          <w:iCs/>
          <w:sz w:val="22"/>
          <w:szCs w:val="22"/>
          <w:lang w:val="sl-SI"/>
        </w:rPr>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t>Nadzorna oseba izvajalca je ……………………………………</w:t>
      </w:r>
    </w:p>
    <w:p>
      <w:pPr>
        <w:pStyle w:val="Normal"/>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Odzivni čas izvajalca je največ dvanajst (12) ur po prejemu obvestila, popravilo pa bo izvršeno najkasneje v roku treh (3) dni po prejemu obvestila oz. v roku, opredeljenem v naročilnici. Storitev se mora izvesti brez prekinitev od začetka do konca.</w:t>
      </w:r>
    </w:p>
    <w:p>
      <w:pPr>
        <w:pStyle w:val="Normal"/>
        <w:tabs>
          <w:tab w:val="clear" w:pos="720"/>
          <w:tab w:val="left" w:pos="180" w:leader="none"/>
          <w:tab w:val="left" w:pos="8647" w:leader="none"/>
        </w:tabs>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xtBody"/>
        <w:rPr>
          <w:rFonts w:ascii="Arial" w:hAnsi="Arial" w:cs="Arial"/>
          <w:sz w:val="22"/>
          <w:szCs w:val="22"/>
        </w:rPr>
      </w:pPr>
      <w:r>
        <w:rPr>
          <w:rFonts w:cs="Arial" w:ascii="Arial" w:hAnsi="Arial"/>
          <w:sz w:val="22"/>
          <w:szCs w:val="22"/>
        </w:rPr>
        <w:t>Če izvajalec ne ne bo začel z opravilom v roku določenem v naročilnici oz. ne prične s popravilom v rokih iz prejšnjega odstavka, ali če izvajalec storitve ne opravi, je dolžan naročniku plačati pogodbeno kazen za vsak dan zamude v višini 2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rPr>
        <w:t xml:space="preserve">Izvajalec bo izvajal storitve po naročilu nadzorne osebe praviloma ob delavnikih med 7:00 in 15:00 uro, v nujnih primerih pa tudi v času, ki ga določi nadzorna oseba naročnika. </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Izvajalec mora imeti veljavno obrtno dovoljenje in najmanj dva strokovno kvalificiranega delavca.</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Izvajalec se zavezuje, da bo račun izstavil najkasneje v osmih (8) dneh po opravljeni storitvi. Potrjen izvod delovnega naloga  je priloga računu. Priloga računa morajo biti meritv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na enoto mere mora biti fiksna v času trajanj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 xml:space="preserve">Stranki sporazuma se obvezujeta, da bosta naredili vse, kar je potrebno za izvršitev tega sporazuma in da bosta ravnali kor dobra gospodarja. </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pPr>
      <w:r>
        <w:rPr>
          <w:rFonts w:cs="Arial" w:ascii="Arial" w:hAnsi="Arial"/>
          <w:i w:val="false"/>
          <w:sz w:val="22"/>
          <w:szCs w:val="22"/>
        </w:rPr>
        <w:t xml:space="preserve">Izvajalec bo kot dober strokovnjak za vsako izvedeno delo nudil 1 leto garancije, za vgrajen material in opremo pa 10 let garancije. </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pPr>
      <w:r>
        <w:rPr>
          <w:rFonts w:cs="Arial" w:ascii="Arial" w:hAnsi="Arial"/>
          <w:i w:val="false"/>
          <w:sz w:val="22"/>
          <w:szCs w:val="22"/>
        </w:rPr>
        <w:t>Naročnik lahko po potrebi od izvajalca kadarkoli zahteva, da se le-ta izkaže z ustreznim certifikatom (odvisno od proizvajalca), kot npr. da ima omerjen aparat za merjenje linije ipd.</w:t>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za obdobje od 26. 2. 2021 do 25. 2. 2024.</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komunikacijskega omrež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komunikacijskega omrež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00:00Z</dcterms:created>
  <dc:creator>RC</dc:creator>
  <dc:description/>
  <cp:keywords/>
  <dc:language>en-US</dc:language>
  <cp:lastModifiedBy>Sanja BELKO</cp:lastModifiedBy>
  <cp:lastPrinted>2018-05-18T08:42:00Z</cp:lastPrinted>
  <dcterms:modified xsi:type="dcterms:W3CDTF">2021-02-02T08:17:00Z</dcterms:modified>
  <cp:revision>25</cp:revision>
  <dc:subject/>
  <dc:title>K U P O P R O D A J N A   P O G O D B A</dc:title>
</cp:coreProperties>
</file>